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One Sentence Summary</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M]y thesis is that backward attitudes about disability are not the basis for disability oppression, disability oppression is the basis for backwards attitudes”</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10 Quotes and Paraphrase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 xml:space="preserve">Both [civil rights activists and disability activists] situate oppression in the realm of the ideas of others and not in systems or structures that marginalize people for political-economic and sociocultural reasons.” (148).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Many activists use the binaries associated with their field as opposed to the mechanisms behind them.</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From these priorities and values has evolved a world system dominated by the laws of capital and profit and the ethos of individualism and image worship” (148).</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The impact of culture today is that values of money making and self image shadow more fundamental personal value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The logic of this system regulates and explains those who survives and prospers, who controls and who is controlled, and, not simply metaphorically, who is on the inside and who is on the outside (of power)” (148).</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The current set up of how culture works is that those who get on top shape culture to reinforce their own beliefs or regularitie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The 300 million to 400 million people with disabilities who live in the periphery, like the vast majority of people in those regions, exist in abject poverty, but I would go further and argue that, for social and cultural reasons, their lives are more difficult” (149).</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In addition to living in poverty, those with disabilities in third world nations are subject to more discrimination then those who live in first world nation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 xml:space="preserve">Culture is sustained through customs, rituals, mythology, signs and symbols, and institutions such as religion and the mass media.  Each of these informs the beliefs and attitudes that contribute to disability oppression” (150).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The mechanism of culture is reinforcement- it functions to show what is normal, which “teaches” people what is normal, and in turn excludes those who do not follow its set up norm.</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The point is not that one culture makes people do or think this and another that but that ideas and beliefs are informed by and in cultures and that cultures are partial expressions of a world in which the dualities of domination/ subordination, superiority/ inferiority, normality/ abnormality are relentlessly reinforced and legitimized” (151).</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Culture partially operates on binaries, and that relationship causes those binaries to be reinforcesd.</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M]y thesis is that backward attitudes about disability are not the basis for disability oppression, disability oppression is the basis for backwards attitudes” (151).</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Unconscious disability oppression a root of itself, for it restates the attitudes that define i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There is an important relationship between being and consciousness.  Social being informs consciousness, and consciousness informs being” (152).</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The act of participating makes one socially conscious, and conversely, not participating segregates that per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 xml:space="preserve">Williams is suggesting that the dominant classes and culture constantly and everywhere impress on people the naturalness or normality of their power and privilege” (154).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By being submersed in culture nearly all the time, the ones with power whom ‘control” culture advertise their beliefs and their sense of normalc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Today the mass media play the greatest role in what Noam and Chomsky and Edward Herman (1998) called “manufacturing consent” through the use of filters that select and shape information” (156).</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The mass media is intrinsically majorly responsible for the social and cultural phenomena of setting up norms by its depiction methods and choice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Works Cited</w:t>
      </w:r>
    </w:p>
    <w:p>
      <w:pPr>
        <w:pStyle w:val="Style21"/>
        <w:numPr>
          <w:ilvl w:val="0"/>
          <w:numId w:val="0"/>
        </w:numPr>
        <w:pBdr/>
        <w:bidi w:val="0"/>
        <w:spacing w:lineRule="auto" w:line="276" w:before="0" w:after="0"/>
        <w:ind w:left="640" w:right="0" w:hanging="6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21"/>
        <w:numPr>
          <w:ilvl w:val="0"/>
          <w:numId w:val="0"/>
        </w:numPr>
        <w:pBdr/>
        <w:bidi w:val="0"/>
        <w:spacing w:lineRule="auto" w:line="276" w:before="0" w:after="0"/>
        <w:ind w:left="640" w:right="0" w:hanging="6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Charlton, James. "The Dimentions of Disability Oppression." </w:t>
      </w:r>
      <w:r>
        <w:rPr>
          <w:rFonts w:eastAsia="Arial" w:cs="Arial" w:ascii="Arial" w:hAnsi="Arial"/>
          <w:b w:val="false"/>
          <w:bCs w:val="false"/>
          <w:i/>
          <w:iCs/>
          <w:strike w:val="false"/>
          <w:dstrike w:val="false"/>
          <w:color w:val="000000"/>
          <w:sz w:val="24"/>
          <w:szCs w:val="24"/>
          <w:u w:val="none"/>
        </w:rPr>
        <w:t>The Disability Studies Reader</w:t>
      </w:r>
      <w:r>
        <w:rPr>
          <w:rFonts w:eastAsia="Arial" w:cs="Arial" w:ascii="Arial" w:hAnsi="Arial"/>
          <w:b w:val="false"/>
          <w:bCs w:val="false"/>
          <w:i w:val="false"/>
          <w:iCs w:val="false"/>
          <w:strike w:val="false"/>
          <w:dstrike w:val="false"/>
          <w:color w:val="000000"/>
          <w:sz w:val="24"/>
          <w:szCs w:val="24"/>
          <w:u w:val="none"/>
        </w:rPr>
        <w:t>. Ed. Lennard J. Davis. New York: Routledge, 2010. 147-156. Prin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